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443480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</w:tblGrid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38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48.9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</w:tblGrid>
                      <w:tr>
                        <w:trPr>
                          <w:trHeight w:val="968" w:hRule="exact"/>
                        </w:trPr>
                        <w:tc>
                          <w:tcPr>
                            <w:tcW w:w="38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 xml:space="preserve">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 osoby posiadające przygotowanie zawodowe do pełnienia samodzielnych funkcji technicznych w budownictwie, tj. </w:t>
      </w:r>
      <w:r>
        <w:rPr>
          <w:rFonts w:cs="Times New Roman" w:ascii="Times New Roman" w:hAnsi="Times New Roman"/>
          <w:b/>
          <w:sz w:val="20"/>
          <w:szCs w:val="20"/>
        </w:rPr>
        <w:t>posiadające uprawnienia budowlane upoważniające do projektowania w specjalności architektonicznej bez ograniczeń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lub odpowiadające im ważne uprawnienia budowlane, które zostały wydane na podstawie wcześniej obowiązujących przepisów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osobę posiadającą przygotowanie zawodowe do pełnienia samodzielnych funkcji technicznych w budownictwie, tj. 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konstrukcyjno-budowlanej bez ogranicze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.</w:t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71"/>
        <w:gridCol w:w="5528"/>
        <w:gridCol w:w="2268"/>
      </w:tblGrid>
      <w:tr>
        <w:trPr>
          <w:trHeight w:val="2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bookmarkStart w:id="0" w:name="_Hlk484164355"/>
            <w:bookmarkStart w:id="1" w:name="_Hlk484164326"/>
            <w:bookmarkEnd w:id="0"/>
            <w:bookmarkEnd w:id="1"/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34" w:hanging="34"/>
              <w:jc w:val="center"/>
              <w:rPr>
                <w:rFonts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jektanta  sporządzającego projekt w branży architektonicznej</w:t>
            </w:r>
            <w:r>
              <w:rPr>
                <w:rFonts w:cs="Calibri"/>
                <w:sz w:val="16"/>
                <w:szCs w:val="16"/>
              </w:rPr>
              <w:t xml:space="preserve"> - ilość sporządzonych projektów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left="83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zez doświadczenie rozumie się ilość sporządzonych projektów w branży architektonicznej dotyczących termomodernizacji (w tym docieplenia) i remontu budynków indywidualnie wpisanych do rejestru zabytków lub ujętych w gminnej ewidencji zabytków, które uzyskały pozwolenie na budowę, wykonanych przez osobę posiadającą uprawnienia do projektowania w specjalności architektonicznej bez ograniczeń lub odpowiadające im ważne uprawnienia budowlane, które zostały wydane na podstawie wcześniej obowiązujących przepisów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..………………………………………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4.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podstawa dysponowania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48" w:hanging="141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ocieplenie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ymiana/renowacja stolarki okiennej i drzwiowej – </w:t>
            </w:r>
            <w:r>
              <w:rPr>
                <w:rFonts w:cs="Arial"/>
                <w:bCs/>
                <w:sz w:val="18"/>
                <w:szCs w:val="18"/>
              </w:rPr>
              <w:t>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71"/>
        <w:gridCol w:w="5528"/>
        <w:gridCol w:w="2268"/>
      </w:tblGrid>
      <w:tr>
        <w:trPr>
          <w:trHeight w:val="2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34" w:hanging="34"/>
              <w:jc w:val="center"/>
              <w:rPr>
                <w:rFonts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jektanta  sporządzającego projekt w branży architektonicznej</w:t>
            </w:r>
            <w:r>
              <w:rPr>
                <w:rFonts w:cs="Calibri"/>
                <w:sz w:val="16"/>
                <w:szCs w:val="16"/>
              </w:rPr>
              <w:t xml:space="preserve"> - ilość sporządzonych projektów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 w:before="0" w:after="160"/>
              <w:ind w:left="8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 doświadczenie rozumie się ilość sporządzonych projektów w branży architektonicznej dotyczących zagospodarowania terenu działek budynków indywidualnie wpisanych do rejestru zabytków lub ujętych w gminnej ewidencji zabytków, które uzyskały pozwolenie na budowę, wykonanych przez osobę posiadającą uprawnienia do projektowania w specjalności architektonicznej bez ograniczeń lub odpowiadające im ważne uprawnienia budowlane, które zostały wydane na podstawie wcześniej obowiązujących przepi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90" w:hanging="283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..………………………………………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>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225" w:hanging="225"/>
              <w:rPr/>
            </w:pPr>
            <w:r>
              <w:rPr>
                <w:rFonts w:cs="Calibri"/>
                <w:b/>
                <w:sz w:val="18"/>
                <w:szCs w:val="18"/>
              </w:rPr>
              <w:t>Adres działki budynku indywidualnie wpisanego do rejestru zabytków lub ujętego w gminnej ewidencji zabytków, której dotyczyła opracowana dokumentacja projektu zagospodarowania terenu lub/i adres publicznie dostępnego placu/parku/skweru znajdującego się na obszarze wpisanym do rejestru zabytków, którego dotyczyła opracowana dokumentacja projektu zagospodarowania terenu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miejscowość, ulica, nr budynku: 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kres robót objętych projektem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kład ciągów pieszych/jezdnych -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zieleni urządzonej –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lementy małej architektury - TAK/NIE*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en przy budynku ujętym w Gminnej Ewidencji Zabytków - TAK/NIE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</w:rPr>
              <w:t>Teren przy budynku indywidualnie wpisanym do rejestru zabytków -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blicznie dostępny plac/park/skwer znajdujący się na obszarze wpisanym do rejestru zabytków –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pisu obszarowego do rejestru zabytków……………………………..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ta opracowania dokumentacji: …………………….</w:t>
            </w:r>
          </w:p>
          <w:p>
            <w:pPr>
              <w:pStyle w:val="Normal"/>
              <w:spacing w:lineRule="auto" w:line="276" w:before="60" w:after="0"/>
              <w:ind w:left="225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>Pozwolenie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a budowę -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 ..……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  ...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7"/>
        <w:gridCol w:w="5528"/>
        <w:gridCol w:w="2268"/>
      </w:tblGrid>
      <w:tr>
        <w:trPr>
          <w:trHeight w:val="1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567" w:hanging="0"/>
              <w:jc w:val="both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/>
                <w:b/>
                <w:spacing w:val="4"/>
                <w:sz w:val="18"/>
                <w:szCs w:val="18"/>
              </w:rPr>
              <w:t xml:space="preserve">                             </w:t>
            </w: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rojektanta sporządzającego projekt w branży konstrukcyjno-budowlanej </w:t>
            </w:r>
            <w:r>
              <w:rPr>
                <w:rFonts w:cs="Calibri"/>
                <w:sz w:val="16"/>
                <w:szCs w:val="16"/>
              </w:rPr>
              <w:t xml:space="preserve">- ilość  sporządzonych   projektów. 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31" w:hanging="31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zez doświadczenie rozumie się ilość sporządzonych projektów w branży konstrukcyjno-budowlanej dotyczących przebudowy lub/i remontu budynków indywidualnie wpisanych do rejestru zabytków  lub ujętych w gminnej ewidencji zabytków, które uzyskały pozwolenie na budowę, wykonanych przez osobę posiadającą uprawnienia do projektowania w konstrukcyjno-budowlanej bez ograniczeń lub odpowiadające im ważne uprawnienia budowlane, które zostały wydane na podstawie wcześniej obowiązujących przepisów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.………………………………………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konstrukcyjno-budowlanej bez ograniczeń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4.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podstawa dysponowania,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zakres robót objętych projekte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przebudowa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usi wykazać, że dysponuje osobą, która będzie uczestniczyć w wykonywaniu zamówienia, legitymującą się uprawnieniami budowlanymi wydanymi na podstawie ustawy z dnia 07.07.1994 r. – Prawo budowlane </w:t>
      </w:r>
      <w:r>
        <w:rPr>
          <w:rFonts w:cs="Times New Roman" w:ascii="Times New Roman" w:hAnsi="Times New Roman"/>
          <w:sz w:val="20"/>
          <w:szCs w:val="20"/>
          <w:lang w:eastAsia="pl-PL"/>
        </w:rPr>
        <w:t>(t.j. Dz. U. z 2025 r. poz. 418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 zastrzeżeniem art. 12a oraz innych przepisów ustawy z dnia 07. 07.1994 r. Prawo budowlane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(t.j. Dz. U. z 2025 r. poz. 418) </w:t>
      </w:r>
      <w:r>
        <w:rPr>
          <w:rFonts w:cs="Times New Roman" w:ascii="Times New Roman" w:hAnsi="Times New Roman"/>
          <w:sz w:val="20"/>
          <w:szCs w:val="20"/>
        </w:rPr>
        <w:t>oraz ustawy z dnia 22 grudnia 2015 r. o zasadach uznawania kwalifikacji zawodowych nabytych w państwach członkowskich Unii Europejskiej  (t.j. Dz. U. z 2023 r. poz. 334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oraz w odniesieniu do konkretnego zamówienia, lub jego części, polegać na zdolnościach zawodowych innych podmiotów, niezależnie od charakteru prawnego łączących go z nim stosunków prawnych. </w:t>
      </w:r>
    </w:p>
    <w:p>
      <w:pPr>
        <w:pStyle w:val="Akapitzlist"/>
        <w:spacing w:lineRule="atLeast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na Ukrainę oraz służących ochronie bezpieczeństwa narodowego (t.j. Dz. U. z 2025 r. poz. 514) i art. 5k Rozporządzenia (UE) 2022/576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świadczam/my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sectPr>
      <w:footerReference w:type="default" r:id="rId2"/>
      <w:type w:val="nextPage"/>
      <w:pgSz w:w="11906" w:h="16838"/>
      <w:pgMar w:left="1015" w:right="595" w:gutter="0" w:header="0" w:top="709" w:footer="2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6" w:leader="none"/>
      </w:tabs>
      <w:rPr/>
    </w:pPr>
    <w:r>
      <w:rPr>
        <w:sz w:val="20"/>
      </w:rPr>
      <w:t>* niepotrzebne skreślić</w:t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2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3:00Z</dcterms:created>
  <dc:creator>Paprocka Daria</dc:creator>
  <dc:description/>
  <cp:keywords/>
  <dc:language>en-US</dc:language>
  <cp:lastModifiedBy>Paprocka-Fabisiak Daria</cp:lastModifiedBy>
  <cp:lastPrinted>2023-08-29T11:25:00Z</cp:lastPrinted>
  <dcterms:modified xsi:type="dcterms:W3CDTF">2025-07-28T08:17:00Z</dcterms:modified>
  <cp:revision>14</cp:revision>
  <dc:subject/>
  <dc:title/>
</cp:coreProperties>
</file>